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BIO-COM</w:t>
      </w:r>
    </w:p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FINAL EXAM – STUDY GUIDE - 2014</w:t>
      </w:r>
    </w:p>
    <w:p>
      <w:pPr>
        <w:pStyle w:val="Normal"/>
        <w:jc w:val="center"/>
        <w:rPr>
          <w:b/>
          <w:b/>
          <w:color w:val="632423"/>
          <w:sz w:val="96"/>
          <w:szCs w:val="96"/>
          <w:lang w:val="en-US" w:eastAsia="en-US"/>
        </w:rPr>
      </w:pPr>
      <w:r>
        <w:rPr>
          <w:b/>
          <w:color w:val="632423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8505</wp:posOffset>
            </wp:positionH>
            <wp:positionV relativeFrom="paragraph">
              <wp:posOffset>76835</wp:posOffset>
            </wp:positionV>
            <wp:extent cx="4458970" cy="3819525"/>
            <wp:effectExtent l="0" t="0" r="0" b="0"/>
            <wp:wrapSquare wrapText="righ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632423"/>
          <w:sz w:val="96"/>
          <w:szCs w:val="96"/>
        </w:rPr>
      </w:pPr>
      <w:r>
        <w:rPr>
          <w:b/>
          <w:color w:val="632423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IOD 5 – EXAM – TUESDAY, JUNE 17, 2014  7:50 – 11:50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PERIOD 8 EXAM - FRIDAY– JUNE 20, 2014:  9:50 – 11:50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BIO COM</w:t>
      </w:r>
      <w:r>
        <w:rPr>
          <w:b/>
          <w:u w:val="single"/>
        </w:rPr>
        <w:t xml:space="preserve">  – FINAL EXAM –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.  </w:t>
      </w:r>
      <w:r>
        <w:rPr>
          <w:color w:val="000000"/>
        </w:rPr>
        <w:t>How many chromosomes are shown in a normal human karyoty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.  </w:t>
      </w:r>
      <w:r>
        <w:rPr>
          <w:color w:val="000000"/>
        </w:rPr>
        <w:t>In humans, a male has  _____ chromosome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</w:r>
      <w:r>
        <w:rPr>
          <w:color w:val="000000"/>
        </w:rPr>
        <w:t>Identify a genetic disorder that is caused by a dominant alle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.   The Human Genome Project is an attempt to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5.   </w:t>
      </w:r>
      <w:r>
        <w:rPr>
          <w:color w:val="000000"/>
        </w:rPr>
        <w:t>What type of organisms have been produced by selective bree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6.  </w:t>
      </w:r>
      <w:r>
        <w:rPr>
          <w:color w:val="000000"/>
        </w:rPr>
        <w:t>What is most likely to bring together two recessive alleles for a genetic defec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3315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7.  </w:t>
      </w:r>
      <w:r>
        <w:rPr>
          <w:color w:val="000000"/>
        </w:rPr>
        <w:t>What is the ultimate source of genetic variability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8.   </w:t>
      </w:r>
      <w:r>
        <w:rPr>
          <w:color w:val="000000"/>
        </w:rPr>
        <w:t>The process of making changes in the DNA code of a living organism is called 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9.   The Scottish scientist Ian Wilmut cloned a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0.  If an original strand of DNA has the sequence CTAGGT, what will the sequence on the new stran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1. Lamarck’s theory of evolution includes the concept that new organs in a species appear as a result of 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2.    This type of  RNA transfers the amino acids to the growing protein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his type of RNA carries the message from DNA for the making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set of  3 consecutive nitrogen bases found on the mRNA is th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5.  </w:t>
      </w:r>
      <w:r>
        <w:rPr>
          <w:color w:val="000000"/>
        </w:rPr>
        <w:t>When lions prey on a herd of antelopes, some antelopes are killed and some escape. Which part of Darwin’s concept of natural selection might be used to describe this situ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____ is the process where a piece of DNA is copied into m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process where the mRNA is “decoded” into protein is called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>
          <w:color w:val="000000"/>
        </w:rPr>
        <w:t>According to Darwin’s theory of natural selection, the individuals that tend to survive are those that 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When one part of a chromosome is left out, this is called a 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When part of  a chromosome breaks off and is reattached backwards this is a ___ m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1.   </w:t>
      </w:r>
      <w:r>
        <w:rPr>
          <w:color w:val="000000"/>
        </w:rPr>
        <w:t>James Hutton’s and Charles Lyell’s work suggests that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a piece of a chromosome breaks off during crossing over and attaches to a non-homologous chromosome this is a(n)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3.</w:t>
        <w:tab/>
        <w:t>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4.</w:t>
        <w:tab/>
        <w:t>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5.</w:t>
        <w:tab/>
        <w:t>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6.</w:t>
        <w:tab/>
        <w:t>A tall plant is crossed with a short plant, all the offspring in the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7.</w:t>
        <w:tab/>
        <w:t>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8.</w:t>
        <w:tab/>
        <w:t>In the P generation, a tall plant is crossed with a short plant. The probability that an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9.</w:t>
        <w:tab/>
        <w:t>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0.</w:t>
        <w:tab/>
        <w:t>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A cross of a black chicken (</w:t>
      </w:r>
      <w:r>
        <w:rPr>
          <w:i/>
          <w:iCs/>
          <w:color w:val="000000"/>
        </w:rPr>
        <w:t>BB</w:t>
      </w:r>
      <w:r>
        <w:rPr>
          <w:color w:val="000000"/>
        </w:rPr>
        <w:t>) with a white chicken (</w:t>
      </w:r>
      <w:r>
        <w:rPr>
          <w:i/>
          <w:iCs/>
          <w:color w:val="000000"/>
        </w:rPr>
        <w:t>WW</w:t>
      </w:r>
      <w:r>
        <w:rPr>
          <w:color w:val="000000"/>
        </w:rPr>
        <w:t>) produces all checkered offspring (</w:t>
      </w:r>
      <w:r>
        <w:rPr>
          <w:i/>
          <w:iCs/>
          <w:color w:val="000000"/>
        </w:rPr>
        <w:t>BW</w:t>
      </w:r>
      <w:r>
        <w:rPr>
          <w:color w:val="000000"/>
        </w:rPr>
        <w:t>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3.  ___ is the Father of  Genetics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4.  Human A, B, O blood type is an example of 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5.  The regulation of an organism’s internal environment to maintain conditions suitable for life is the definition of ____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6.  What is the most important requirement for all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7.   Which organisms make their own food through photosynthes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8.  Painted turtles are cold-blooded animals that often sit on logs and bask in the sun.</w:t>
      </w:r>
    </w:p>
    <w:p>
      <w:pPr>
        <w:pStyle w:val="Normal"/>
        <w:autoSpaceDE w:val="false"/>
        <w:rPr/>
      </w:pPr>
      <w:r>
        <w:rPr/>
        <w:t>Why might they do th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 </w:t>
      </w:r>
      <w:r>
        <w:rPr>
          <w:color w:val="000000"/>
        </w:rPr>
        <w:t>What organic compound is the main source of energy for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0.  ____ is the study of organisms and their interactions with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1.  .   The part of the experiment in which all conditions are kept the same (do not vary) are called 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2.  The measure of how acidic or basic something is its 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3.  Organic compounds that contain DNA and RNA are  referred to a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4.  A type of protein that speeds up chemical reactions is/are called  ___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pedigree shows the inheritance of free earlobes and attached earlobes in five generations of a family. Attached earlobes are caused by a recessive allele (f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5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4–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5.      Is individual 2 in Figure 14–2 homozygous or heterozygous for free earlob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   What is the genotype of individual 14 in Figure 14–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7.  In 1859, Charles Darwin published his revolutionary scientific ideas in a work titled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. 12-1 Below to answer questions 48 &amp; 49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57880</wp:posOffset>
                </wp:positionH>
                <wp:positionV relativeFrom="paragraph">
                  <wp:posOffset>871220</wp:posOffset>
                </wp:positionV>
                <wp:extent cx="63817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4pt;margin-top: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1955" cy="1757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1610</wp:posOffset>
                </wp:positionH>
                <wp:positionV relativeFrom="paragraph">
                  <wp:posOffset>733425</wp:posOffset>
                </wp:positionV>
                <wp:extent cx="34226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95pt;mso-wrap-distance-left:9.05pt;mso-wrap-distance-right:9.05pt;mso-wrap-distance-top:0pt;mso-wrap-distance-bottom:0pt;margin-top:57.7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2-1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8.    The object marked “</w:t>
      </w:r>
      <w:r>
        <w:rPr>
          <w:b/>
          <w:color w:val="000000"/>
        </w:rPr>
        <w:t>X</w:t>
      </w:r>
      <w:r>
        <w:rPr>
          <w:color w:val="000000"/>
        </w:rPr>
        <w:t>” in Fig.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49.  The object marked </w:t>
      </w:r>
      <w:r>
        <w:rPr>
          <w:b/>
          <w:color w:val="000000"/>
        </w:rPr>
        <w:t>“Y”</w:t>
      </w:r>
      <w:r>
        <w:rPr>
          <w:color w:val="000000"/>
        </w:rPr>
        <w:t xml:space="preserve"> in Fig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Use Fig. 11-1 below to answer question 50.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65350</wp:posOffset>
                </wp:positionV>
                <wp:extent cx="1600200" cy="413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750"/>
                              <w:gridCol w:w="570"/>
                              <w:gridCol w:w="12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9pt;mso-wrap-distance-right:0pt;mso-wrap-distance-top:0pt;mso-wrap-distance-bottom:0pt;margin-top:-170.5pt;mso-position-vertical-relative:text;margin-left:34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750"/>
                        <w:gridCol w:w="570"/>
                        <w:gridCol w:w="12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sh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50.  In the Punnett square shown in Figure 11-1, what is true about the offspring resulting from the 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14-1 to answer questions 51-55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lang w:val="en-US" w:eastAsia="en-US"/>
        </w:rPr>
        <w:drawing>
          <wp:inline distT="0" distB="0" distL="0" distR="0">
            <wp:extent cx="3569970" cy="2670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4–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1.  In the karyotype shown above, how are the chromosomes that make up each numbered pair similar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2.  Which chromosomes in Figure 14-1 are autosome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   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3.  Identify the sex chromosomes. What is the notation for the sex chromosomes shown her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4.  How would you interpret this karyotype? (i.e., what is the sex, is there a disorder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.  In the human karyotype, how many chromosomes are show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Use Figure 15-3 to answer questions 56 - 6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4013835" cy="25171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. 15-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6.  </w:t>
      </w:r>
      <w:r>
        <w:rPr>
          <w:color w:val="000000"/>
          <w:sz w:val="22"/>
          <w:szCs w:val="22"/>
        </w:rPr>
        <w:t>What differences are apparent in the bodies of the three tortoise species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7.  </w:t>
      </w:r>
      <w:r>
        <w:rPr>
          <w:color w:val="000000"/>
          <w:sz w:val="22"/>
          <w:szCs w:val="22"/>
        </w:rPr>
        <w:t>Which of the tortoises shown in Figure 15–3 has the longest neck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8.  </w:t>
      </w:r>
      <w:r>
        <w:rPr>
          <w:color w:val="000000"/>
          <w:sz w:val="22"/>
          <w:szCs w:val="22"/>
        </w:rPr>
        <w:t xml:space="preserve">Can you tell from Figure 15–3 how closely the three tortoise species resemble the ancestral species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9.  </w:t>
      </w:r>
      <w:r>
        <w:rPr>
          <w:color w:val="000000"/>
          <w:sz w:val="22"/>
          <w:szCs w:val="22"/>
        </w:rPr>
        <w:t>Vegetation on Hood Island is  sparse and sometimes hard to reach. How might the vegetation have affected the evolution of the Hood Island tortoise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60.  </w:t>
      </w:r>
      <w:r>
        <w:rPr>
          <w:color w:val="000000"/>
          <w:sz w:val="22"/>
          <w:szCs w:val="22"/>
        </w:rPr>
        <w:t xml:space="preserve">Considering the body structure of the tortoises shown in Figure 15–3, which tortoises might survive more successfully on Hood Island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ure 12-4 below to answer the questions 61-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72275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61.  What is structure A&amp;B in Figure 12–4? Identify that labeled struc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 </w:t>
      </w:r>
      <w:r>
        <w:rPr>
          <w:bCs/>
          <w:color w:val="000000"/>
        </w:rPr>
        <w:t xml:space="preserve"> What </w:t>
      </w:r>
      <w:r>
        <w:rPr>
          <w:color w:val="000000"/>
        </w:rPr>
        <w:t xml:space="preserve"> structure F in Figure 12–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  What is structure E in Figure 12–4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  </w:t>
      </w:r>
      <w:r>
        <w:rPr>
          <w:bCs/>
          <w:color w:val="000000"/>
        </w:rPr>
        <w:t xml:space="preserve"> </w:t>
      </w:r>
      <w:r>
        <w:rPr>
          <w:color w:val="000000"/>
        </w:rPr>
        <w:t>What would happen to structure F in Figure 12–4 if structure C were delete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5.  What process does structure X represent in Figure 12-4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. 12-5  below to answer questions 66-7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0930" cy="211328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b/>
        </w:rPr>
        <w:t>FIGURE 12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.  What is structure F in Figure 12-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7.  Identify structure D  in Figure 12–?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8.  What is structure G in Figure 12–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9.  What is structure A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0.  What is structure E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8-2 to answer questions 71 and 72</w:t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27605" cy="22650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8-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1.</w:t>
        <w:tab/>
        <w:t>Which of the graphs in Figure 8-2 represents the effect of temperature on the rate of photosynthesi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2.</w:t>
        <w:tab/>
        <w:t>Which of the graphs in Figure 8-2 represents the effect of light intensity on the rate of photosynthesis?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18-3 to answer questions 73 and 74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339" w:type="dxa"/>
        <w:jc w:val="left"/>
        <w:tblInd w:w="-27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25"/>
        <w:gridCol w:w="1352"/>
        <w:gridCol w:w="1502"/>
        <w:gridCol w:w="1252"/>
        <w:gridCol w:w="1258"/>
        <w:gridCol w:w="1225"/>
        <w:gridCol w:w="1225"/>
      </w:tblGrid>
      <w:tr>
        <w:trPr>
          <w:trHeight w:val="37" w:hRule="atLeast"/>
        </w:trPr>
        <w:tc>
          <w:tcPr>
            <w:tcW w:w="93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ification of Living Thing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bacteri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chaebacte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tist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gi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TYP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STRUCTUR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 peptidoglyc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out peptidoglyca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 in some; some have chloroplast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hiti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; chloropl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cell walls or chloroplast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BER OF CELL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unicellular; some colonial; some multicell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multicellular; some un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</w:tr>
      <w:tr>
        <w:trPr>
          <w:trHeight w:val="6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DE OF NUTRITION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</w:tr>
      <w:tr>
        <w:trPr>
          <w:trHeight w:val="151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XAMPL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reptococcus, Escherichia coli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hanogens, halophile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Amoeba, Paramecium</w:t>
            </w:r>
            <w:r>
              <w:rPr>
                <w:color w:val="000000"/>
                <w:sz w:val="20"/>
                <w:szCs w:val="20"/>
              </w:rPr>
              <w:t>, slime molds, giant kel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rooms, ye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es, ferns, flowering plan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nges, worms, insects, fishes, mammals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8-3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3. If you know an organism has a cell wall and is a multicellular autotroph, using Figure 18-3 determine the kingdom(s) to which it can belong to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4. If you were told only that an organism is unicellular and has chloroplasts and a nucleus, which kingdom(s) does it belong to according to figure 18.3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 18-4 to answer questions 75 and 7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Cs/>
          <w:color w:val="000000"/>
        </w:rPr>
      </w:pPr>
      <w:r>
        <w:rPr>
          <w:bCs/>
          <w:color w:val="000000"/>
        </w:rPr>
        <w:tab/>
        <w:tab/>
      </w:r>
    </w:p>
    <w:tbl>
      <w:tblPr>
        <w:tblW w:w="76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26"/>
        <w:gridCol w:w="1853"/>
        <w:gridCol w:w="1661"/>
        <w:gridCol w:w="1699"/>
        <w:gridCol w:w="1321"/>
      </w:tblGrid>
      <w:tr>
        <w:trPr>
          <w:trHeight w:val="267" w:hRule="atLeast"/>
        </w:trPr>
        <w:tc>
          <w:tcPr>
            <w:tcW w:w="7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80" w:after="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tion of Four Organisms</w:t>
            </w:r>
          </w:p>
        </w:tc>
      </w:tr>
      <w:tr>
        <w:trPr>
          <w:trHeight w:val="35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r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le</w:t>
            </w:r>
          </w:p>
          <w:p>
            <w:pPr>
              <w:pStyle w:val="Normal"/>
              <w:keepLines/>
              <w:suppressAutoHyphens w:val="true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r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mpback Whal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ider Monkey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ylu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hophyt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cotyledon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ndrichthy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der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linal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aliform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ace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ates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mily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ace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tida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enopterid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idae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u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apter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es</w:t>
            </w:r>
          </w:p>
        </w:tc>
      </w:tr>
      <w:tr>
        <w:trPr>
          <w:trHeight w:val="41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ie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ea may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hinacodon typu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egaptera novaeangil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ind w:right="27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teles paniscus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ind w:left="2880"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gure 18-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5. Which two organisms listed in Figure 18-4 are most closely related to each other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76. Which level of taxonomic category shown in Figure 18-4 indicates whether an organism is a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4-2  to answer questions 77-8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377565" cy="40525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</w:rPr>
        <w:t>Figure 4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77.</w:t>
      </w:r>
      <w:r>
        <w:rPr>
          <w:color w:val="000000"/>
          <w:sz w:val="22"/>
          <w:szCs w:val="22"/>
        </w:rPr>
        <w:t xml:space="preserve"> What do the letter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represent in Figure 4-2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8. </w:t>
      </w:r>
      <w:r>
        <w:rPr>
          <w:color w:val="000000"/>
          <w:sz w:val="22"/>
          <w:szCs w:val="22"/>
        </w:rPr>
        <w:t>In Figure 4-2, what is the genotype of the pink-flowered snapdrag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9.   </w:t>
      </w:r>
      <w:r>
        <w:rPr>
          <w:color w:val="000000"/>
          <w:sz w:val="22"/>
          <w:szCs w:val="22"/>
        </w:rPr>
        <w:t>In Figure 4-2, what is the genotype of the white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80.   </w:t>
      </w:r>
      <w:r>
        <w:rPr>
          <w:color w:val="000000"/>
          <w:sz w:val="22"/>
          <w:szCs w:val="22"/>
        </w:rPr>
        <w:t xml:space="preserve">According to Figure 4-2, if </w:t>
      </w:r>
      <w:r>
        <w:rPr>
          <w:b/>
          <w:color w:val="000000"/>
          <w:sz w:val="22"/>
          <w:szCs w:val="22"/>
        </w:rPr>
        <w:t>red</w:t>
      </w:r>
      <w:r>
        <w:rPr>
          <w:color w:val="000000"/>
          <w:sz w:val="22"/>
          <w:szCs w:val="22"/>
        </w:rPr>
        <w:t xml:space="preserve">-flowered snapdragons and </w:t>
      </w:r>
      <w:r>
        <w:rPr>
          <w:b/>
          <w:color w:val="000000"/>
          <w:sz w:val="22"/>
          <w:szCs w:val="22"/>
        </w:rPr>
        <w:t>ivory</w:t>
      </w:r>
      <w:r>
        <w:rPr>
          <w:color w:val="000000"/>
          <w:sz w:val="22"/>
          <w:szCs w:val="22"/>
        </w:rPr>
        <w:t>-flowered snapdragons are crossed, what percentage of their offspring would be expected to be pink-flowered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i/>
          <w:color w:val="000000"/>
        </w:rPr>
        <w:t>Essay</w:t>
      </w:r>
      <w:r>
        <w:rPr>
          <w:color w:val="000000"/>
        </w:rPr>
        <w:t xml:space="preserve"> – </w:t>
      </w:r>
      <w:r>
        <w:rPr>
          <w:b/>
          <w:color w:val="000000"/>
        </w:rPr>
        <w:t>Be able to answer the questions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81.  Explain the difference between incomplete dominance and codominanc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82.  Identify the differences between DNA &amp; RNA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83. </w:t>
      </w:r>
      <w:r>
        <w:rPr>
          <w:color w:val="000000"/>
          <w:sz w:val="22"/>
          <w:szCs w:val="22"/>
        </w:rPr>
        <w:t>What was Charles Darwin’s greatest contribution to science, and how did he develop it?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color w:val="000000"/>
      <w:szCs w:val="20"/>
    </w:rPr>
  </w:style>
  <w:style w:type="character" w:styleId="Heading2Char">
    <w:name w:val="Heading 2 Char"/>
    <w:qFormat/>
    <w:rPr>
      <w:rFonts w:eastAsia="Times New Roman" w:cs="Times New Roman"/>
      <w:b/>
      <w:color w:val="000000"/>
      <w:szCs w:val="20"/>
      <w:u w:val="single"/>
    </w:rPr>
  </w:style>
  <w:style w:type="character" w:styleId="Heading3Char">
    <w:name w:val="Heading 3 Char"/>
    <w:qFormat/>
    <w:rPr>
      <w:rFonts w:eastAsia="Times New Roman" w:cs="Times New Roman"/>
      <w:b/>
      <w:color w:val="00000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55:00Z</dcterms:created>
  <dc:creator>Sally</dc:creator>
  <dc:description/>
  <cp:keywords/>
  <dc:language>en-US</dc:language>
  <cp:lastModifiedBy>Sally</cp:lastModifiedBy>
  <cp:lastPrinted>2011-05-18T10:29:00Z</cp:lastPrinted>
  <dcterms:modified xsi:type="dcterms:W3CDTF">2014-05-27T15:44:00Z</dcterms:modified>
  <cp:revision>9</cp:revision>
  <dc:subject/>
  <dc:title/>
</cp:coreProperties>
</file>